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 поступлений доходов в районный бюджет, утвержденные Решением о районном бюджете на ____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 доходов районного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траслевого финансирования</w:t>
      </w:r>
    </w:p>
    <w:p>
      <w:pPr>
        <w:pStyle w:val="Normal"/>
        <w:rPr/>
      </w:pPr>
      <w:r>
        <w:rPr/>
        <w:t>и доходов бюджета</w:t>
        <w:tab/>
        <w:t>финансового управления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(подпись)</w:t>
        <w:tab/>
        <w:t xml:space="preserve"> 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 xml:space="preserve">               С.В. Колупайко</w:t>
      </w:r>
      <w:r>
        <w:br w:type="page"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поступлений источников финансирования дефицита районного бюджета, утвержденные Решением о бюджете на ____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и финансирования дефицитов бюджетов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ьник отдела отраслевого финансирования</w:t>
      </w:r>
    </w:p>
    <w:p>
      <w:pPr>
        <w:pStyle w:val="Normal"/>
        <w:rPr/>
      </w:pPr>
      <w:r>
        <w:rPr/>
        <w:t>и доходов бюджета</w:t>
        <w:tab/>
        <w:t>финансового управления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(подпись)</w:t>
        <w:tab/>
        <w:t xml:space="preserve"> 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ab/>
        <w:t xml:space="preserve">     С.В. Колупайко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32:00Z</dcterms:created>
  <dc:creator>ИльинскаяНВ</dc:creator>
  <dc:description/>
  <cp:keywords/>
  <dc:language>en-US</dc:language>
  <cp:lastModifiedBy>annache</cp:lastModifiedBy>
  <cp:lastPrinted>2012-01-09T12:21:00Z</cp:lastPrinted>
  <dcterms:modified xsi:type="dcterms:W3CDTF">2013-12-16T07:00:00Z</dcterms:modified>
  <cp:revision>12</cp:revision>
  <dc:subject/>
  <dc:title>Приложение 1 раздел 1 </dc:title>
</cp:coreProperties>
</file>