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6</w:t>
      </w:r>
    </w:p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Кореновский район исполнения, ведения учета и осуществления хранения документов по исполнению судебных актов, предусматривающих обращение взыскания на средства местного бюджета по денежным обязательствам муниципальных казенных и муниципальных бюджетных учреждений Коренов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чредителя) 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операций по расходованию средств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еисполнением требований исполнит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исполнением 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наименование должника по исполнительному документ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требований исполнительного документа № ____________________, выданного «____» ________ 20__ г. 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0"/>
          <w:szCs w:val="20"/>
        </w:rPr>
        <w:t>(наименование судебного органа, 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/>
      </w:pPr>
      <w:r>
        <w:rPr>
          <w:sz w:val="28"/>
          <w:szCs w:val="28"/>
        </w:rPr>
        <w:t>сообщаем, что на основании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нарушение пункта _____ Поряд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пераций по расходованию средств на  лицевых  счетах ____________________________________________________________________ приостановлено до момента   устранения   нарушений   (за   исключением  операций  по исполнению исполнительных докумен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 К.А.Антон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6:00Z</dcterms:created>
  <dc:creator>Фисенко</dc:creator>
  <dc:description/>
  <cp:keywords/>
  <dc:language>en-US</dc:language>
  <cp:lastModifiedBy>karina</cp:lastModifiedBy>
  <cp:lastPrinted>2012-02-14T16:30:00Z</cp:lastPrinted>
  <dcterms:modified xsi:type="dcterms:W3CDTF">2012-02-14T13:30:00Z</dcterms:modified>
  <cp:revision>6</cp:revision>
  <dc:subject/>
  <dc:title>                                                                                             ПРИЛОЖЕНИЕ № 2 </dc:title>
</cp:coreProperties>
</file>