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7</w:t>
      </w:r>
    </w:p>
    <w:p>
      <w:pPr>
        <w:pStyle w:val="Heading1"/>
        <w:ind w:left="467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порядку организации финансовым управлением администрации муниципального образования Кореновский район исполнения, ведения учета и осуществления хранения документов по исполнению судебных актов, предусматривающих обращение взыскания на средства местного бюджета по денежным обязательствам муниципальных казенных и муниципальных бюджетных учреждений Коренов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816"/>
      </w:tblGrid>
      <w:tr>
        <w:trPr/>
        <w:tc>
          <w:tcPr>
            <w:tcW w:w="40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наименование </w:t>
            </w: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  <w:r>
        <w:rPr>
          <w:b/>
          <w:sz w:val="28"/>
          <w:szCs w:val="28"/>
          <w:lang w:val="en-US"/>
        </w:rPr>
        <w:t xml:space="preserve"> № 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обновлении операций по расходованию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поступившим в финансовое управление администрации муниципального образования Кореновский район  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наименование поступившего судебного акта и судебного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органа, выдавшего его/иного документа, послужившего основанием для возобновления операций п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асходованию средст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держание поступившего судебного акта/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ции на лицевых счетах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>(наименование должника по исполнительному документу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подведомственное должнику муниципальное учреждение/структурное подразделение должни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становленные   в   соответствии с положениями,  установленными статьей   242.5   Бюджетного  кодекса  Российской  Федерации, или статьей 30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 при неисполнении   требований   исполнительного   документа  № __________________, выданного «____» ____________ 20__ г.  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(наименование судебного органа, выдавшего _______________________________________________________________________________________________,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полнительный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         ______________         ______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К.А.Ант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02:00Z</dcterms:created>
  <dc:creator>Фисенко</dc:creator>
  <dc:description/>
  <cp:keywords/>
  <dc:language>en-US</dc:language>
  <cp:lastModifiedBy>karina</cp:lastModifiedBy>
  <cp:lastPrinted>2012-02-14T16:31:00Z</cp:lastPrinted>
  <dcterms:modified xsi:type="dcterms:W3CDTF">2012-02-14T13:32:00Z</dcterms:modified>
  <cp:revision>6</cp:revision>
  <dc:subject/>
  <dc:title>                                                                                             ПРИЛОЖЕНИЕ № 3 </dc:title>
</cp:coreProperties>
</file>