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5</w:t>
      </w:r>
    </w:p>
    <w:p>
      <w:pPr>
        <w:pStyle w:val="Heading1"/>
        <w:ind w:left="4678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к порядку организации финансовым управлением администрации муниципального образования Кореновский район исполнения, ведения учета и осуществления хранения документов по исполнению судебных актов, предусматривающих обращение взыскания на средства местного бюджета по денежным обязательствам муниципальных казенных и муниципальных бюджетных учреждений Кореновского район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5816"/>
      </w:tblGrid>
      <w:tr>
        <w:trPr/>
        <w:tc>
          <w:tcPr>
            <w:tcW w:w="403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581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(наименование </w:t>
            </w:r>
            <w:r>
              <w:rPr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 №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ступлении исполнительного докумен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Кореновский район  уведомляет о поступлении исполнительного докумен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85"/>
        <w:gridCol w:w="2280"/>
        <w:gridCol w:w="1200"/>
        <w:gridCol w:w="1560"/>
        <w:gridCol w:w="2160"/>
      </w:tblGrid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оступления  </w:t>
              <w:br/>
              <w:t>исполнительного</w:t>
              <w:br/>
              <w:t xml:space="preserve">документа в  </w:t>
              <w:br/>
              <w:t>финансовое управление администрации муниципального образования Кореновский район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>взыскателя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документ</w:t>
            </w:r>
          </w:p>
        </w:tc>
      </w:tr>
      <w:tr>
        <w:trPr>
          <w:trHeight w:val="12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  <w:br/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судебного  </w:t>
              <w:br/>
              <w:t>орган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 необходимости представления в течение  _____  рабочих  дней  после получения настоящего уведомления следующих документов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/>
      </w:pPr>
      <w:r>
        <w:rPr>
          <w:sz w:val="28"/>
          <w:szCs w:val="28"/>
        </w:rPr>
        <w:t>информации о кодах бюджетной классификации Российской Федерации, по которым должны быть произведены расходы по исполнению исполнительного документа применительно к бюджетной классификации Российской Федерации текущего финансового года и коде лицевого счета, с которого будет осуществлена опла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латежного документа на перечисление средств для полного, либо частичного исполнения требований исполнительного документа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бюджетных данных у муниципального казенного учреждения для полного исполнения требований исполнительного документа, заверенную копию запроса-треб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260" w:leader="none"/>
        </w:tabs>
        <w:autoSpaceDE w:val="false"/>
        <w:ind w:left="0"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и о дате ежемесячной выплаты по исполнительному документу, носящему периодический харак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 Копии  судебного  акта и  заявление взыскателя на ___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                                                                          К.А.Антон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04:00Z</dcterms:created>
  <dc:creator>Фисенко</dc:creator>
  <dc:description/>
  <cp:keywords/>
  <dc:language>en-US</dc:language>
  <cp:lastModifiedBy>karina</cp:lastModifiedBy>
  <cp:lastPrinted>2012-02-14T16:29:00Z</cp:lastPrinted>
  <dcterms:modified xsi:type="dcterms:W3CDTF">2012-02-14T13:29:00Z</dcterms:modified>
  <cp:revision>6</cp:revision>
  <dc:subject/>
  <dc:title>                                                                                                                           ПРИЛОЖЕНИЕ № 4 </dc:title>
</cp:coreProperties>
</file>